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253" w:leader="none"/>
          <w:tab w:val="left" w:pos="4485" w:leader="none"/>
          <w:tab w:val="center" w:pos="4536" w:leader="none"/>
          <w:tab w:val="left" w:pos="5103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 </w:t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ЛИНСЬКА МІСЬКА 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ind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7"/>
        <w:ind w:hanging="0"/>
        <w:rPr>
          <w:sz w:val="48"/>
        </w:rPr>
      </w:pPr>
      <w:r>
        <w:rPr>
          <w:sz w:val="48"/>
        </w:rPr>
        <w:t xml:space="preserve">    </w:t>
      </w:r>
      <w:r>
        <w:rPr>
          <w:sz w:val="48"/>
        </w:rPr>
        <w:t>Р І Ш Е Н Н Я</w:t>
      </w:r>
    </w:p>
    <w:p>
      <w:pPr>
        <w:pStyle w:val="Normal"/>
        <w:ind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b/>
          <w:u w:val="single"/>
        </w:rPr>
        <w:t>від  17.12. 2020 р. № 204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  <w:lang w:val="ru-RU"/>
              </w:rPr>
            </w:pPr>
            <w:r>
              <w:rPr/>
              <w:t xml:space="preserve">Про затвердження складу Координаційної ради з питань молодіжної політики, національно-патріотичного виховання дітей та молоді  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еруючись п. «а» п.2 ст.32 Закону України </w:t>
      </w:r>
      <w:r>
        <w:rPr/>
        <w:t xml:space="preserve">«Про місцеве самоврядування в Україні», </w:t>
      </w:r>
      <w:r>
        <w:rPr>
          <w:szCs w:val="28"/>
        </w:rPr>
        <w:t xml:space="preserve">з метою координації дій в галузі молодіжної політики та проведення роботи по національно-патріотичному вихованню дітей та молоді Малинської міської територіальної громади, у зв’язку з кадровими змінами,  виконавчий комітет  міської ради </w:t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И Р І Ш И В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Затвердити склад </w:t>
      </w:r>
      <w:r>
        <w:rPr>
          <w:color w:val="000000"/>
          <w:szCs w:val="28"/>
        </w:rPr>
        <w:t xml:space="preserve">Координаційної ради з питань </w:t>
      </w:r>
      <w:r>
        <w:rPr>
          <w:szCs w:val="28"/>
        </w:rPr>
        <w:t>молодіжної політики, національно-патріотичного виховання дітей та молоді</w:t>
      </w:r>
      <w:r>
        <w:rPr/>
        <w:t xml:space="preserve"> </w:t>
      </w:r>
      <w:r>
        <w:rPr>
          <w:szCs w:val="28"/>
        </w:rPr>
        <w:t>(додається).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П.1 рішення виконавчого комітету  від 28.12.2019 №195 «Про створення Координаційної ради з питань молодіжної політики , національно-патріотичного виховання дітей та молоді» вважати таким, що втратив чинність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іський голова </w:t>
        <w:tab/>
        <w:t xml:space="preserve">                                                           Олександр СИТАЙЛ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4"/>
          <w:szCs w:val="24"/>
        </w:rPr>
        <w:t>ЛУКАШЕНКО Віталій</w:t>
        <w:tab/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ПИЛО Іри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АРФІНЕНКО Михайл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РОВНА Валентина 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1</w:t>
      </w:r>
    </w:p>
    <w:p>
      <w:pPr>
        <w:pStyle w:val="Normal"/>
        <w:autoSpaceDE w:val="false"/>
        <w:ind w:left="5760" w:hanging="9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рішення виконавчого комітету                                              Малинської міської ради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17.12.2020р. №20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ординаційної ради з питань </w:t>
      </w:r>
    </w:p>
    <w:p>
      <w:pPr>
        <w:pStyle w:val="Normal"/>
        <w:jc w:val="center"/>
        <w:rPr/>
      </w:pPr>
      <w:r>
        <w:rPr>
          <w:b/>
        </w:rPr>
        <w:t>молодіжної політики</w:t>
      </w:r>
      <w:r>
        <w:rPr/>
        <w:t>, національно-патріотичного виховання дітей та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"/>
        <w:gridCol w:w="506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ЛУКАШЕНКО Віталій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ступник міського голови, голова Координаційн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РОВНА  Валентина 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ВАЛЬЧУК  Інна  -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управління освіти, молоді, спорту та національно-патріотичного виховання, заступник голови Координаційної ради </w:t>
            </w:r>
          </w:p>
          <w:p>
            <w:pPr>
              <w:pStyle w:val="Normal"/>
              <w:ind w:hanging="0"/>
              <w:rPr/>
            </w:pPr>
            <w:r>
              <w:rPr/>
              <w:t>начальник відділу молоді, спорту та національно-патріотичного виховання, відповідальний секретар Координаційної рад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и Координаційної ради: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БУДІЛОВСЬКА Алла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иректор Центру дитячої та юнацької творчості (за згодою)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ГЛУЩЕНКО Антоніна  -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ЖУРОВИЧ Олена -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КИРИЧЕНКО Любов  -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начальник відділу організаційної роботи та по зв’язках з громадськістю виконавчого комітету  міської ради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відділу культури виконавчого комітету  міської ради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відділу молоді, спорту та національно патріотичного виховання управління освіти, молоді, спорту та національно - патріотичного виховання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УРГАНСЬКА Тетяна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иректор Малинського міського центру соціальних служб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ДОГАРОК Сергій 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управління праці та соціального захисту населення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РФІНЕНКО Михайло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ного відділу виконавчого комітету міської ради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САВЧЕНКО Анатолій -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иректор Малинського міського центру науково-технічної творчості (за згодою)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СЕРМУКСЛИС Євгеній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член Житомирської обласної спілки ветеранів та учасників АТО «Схід» (за згодою)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ind w:hanging="0"/>
        <w:rPr/>
      </w:pPr>
      <w:r>
        <w:rPr>
          <w:szCs w:val="28"/>
        </w:rPr>
        <w:t xml:space="preserve">Керуюча справами виконкому                                      Ірина КОПИЛО         </w:t>
      </w:r>
    </w:p>
    <w:p>
      <w:pPr>
        <w:pStyle w:val="Normal"/>
        <w:tabs>
          <w:tab w:val="clear" w:pos="708"/>
          <w:tab w:val="left" w:pos="3690" w:leader="none"/>
        </w:tabs>
        <w:ind w:left="24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lang w:val="ru-RU"/>
    </w:rPr>
  </w:style>
  <w:style w:type="paragraph" w:styleId="A5">
    <w:name w:val="a5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3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1:00Z</dcterms:created>
  <dc:creator>User</dc:creator>
  <dc:description/>
  <cp:keywords/>
  <dc:language>en-US</dc:language>
  <cp:lastModifiedBy>1</cp:lastModifiedBy>
  <cp:lastPrinted>2020-12-09T10:00:00Z</cp:lastPrinted>
  <dcterms:modified xsi:type="dcterms:W3CDTF">2020-12-21T14:52:00Z</dcterms:modified>
  <cp:revision>158</cp:revision>
  <dc:subject/>
  <dc:title/>
</cp:coreProperties>
</file>